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ДУМА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9.06.2019                                   г. Уссурийск                                        № 280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/>
      </w:pPr>
      <w:r>
        <w:rPr>
          <w:b/>
          <w:szCs w:val="28"/>
        </w:rPr>
        <w:t xml:space="preserve">О плане работы комиссии по благоустройству, градостроительству, экологии и коммунальному хозяйству на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2019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/>
        <w:t xml:space="preserve">   </w:t>
      </w:r>
    </w:p>
    <w:p>
      <w:pPr>
        <w:pStyle w:val="Normal"/>
        <w:ind w:right="-8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Руководствуясь планом работы Думы Уссурийского городского округа на 2019 год и на основании предложений депутатов постоянной комиссии по благоустройству, градостроительству, экологии и коммунальному хозяйству,  комиссия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Утвердить план работы комиссии по благоустройству, градостроительству, экологии и коммунальному хозяйству 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9 года (прилагается)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5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редседатель комиссии                                                         М. Ю. Атрош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0"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1:07:00Z</dcterms:created>
  <dc:creator>New</dc:creator>
  <dc:description/>
  <cp:keywords/>
  <dc:language>en-US</dc:language>
  <cp:lastModifiedBy>Olga</cp:lastModifiedBy>
  <cp:lastPrinted>2015-03-05T15:02:00Z</cp:lastPrinted>
  <dcterms:modified xsi:type="dcterms:W3CDTF">2019-06-18T02:21:00Z</dcterms:modified>
  <cp:revision>3</cp:revision>
  <dc:subject/>
  <dc:title>                                                 </dc:title>
</cp:coreProperties>
</file>